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8338934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7679945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64031495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82541370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